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7</w:t>
        <w:tab/>
        <w:t>1.</w:t>
        <w:tab/>
        <w:t>Form: Assignment Permitted</w:t>
      </w:r>
    </w:p>
    <w:p>
      <w:pPr>
        <w:pStyle w:val="ZzSansSerif"/>
        <w:rPr>
          <w:vanish/>
        </w:rPr>
      </w:pPr>
      <w:r>
        <w:rPr>
          <w:vanish/>
        </w:rPr>
      </w:r>
    </w:p>
    <w:p>
      <w:pPr>
        <w:pStyle w:val="Clausehead"/>
        <w:rPr>
          <w:vanish/>
        </w:rPr>
      </w:pPr>
      <w:r>
        <w:rPr>
          <w:vanish/>
        </w:rPr>
        <w:t>13.17-1</w:t>
        <w:tab/>
        <w:t>Assignment permitted</w:t>
      </w:r>
    </w:p>
    <w:p>
      <w:pPr>
        <w:pStyle w:val="ZzSansSerif"/>
        <w:rPr>
          <w:vanish/>
        </w:rPr>
      </w:pPr>
      <w:r>
        <w:rPr>
          <w:vanish/>
        </w:rPr>
      </w:r>
    </w:p>
    <w:p>
      <w:pPr>
        <w:pStyle w:val="Form"/>
        <w:rPr/>
      </w:pPr>
      <w:r>
        <w:rPr>
          <w:iCs/>
        </w:rPr>
        <w:t xml:space="preserve">___. Assignment of Interest. </w:t>
      </w:r>
      <w:r>
        <w:rPr/>
        <w:t>Each partner may transfer his, her, or its interest in the partnership without dissolving the partnership by the transfer, but such a transfer will not make the transferee a partner or entitle the transferee to any of the rights of a partner, other than the right to receive as much of the transferor’s share of the partnership distributions as is transferred to the transferee. Until the transferee is admitted to the partnership in substitution for the transferor under the provisions of the partnership agreement for admitting new partners, such a transfer will not terminate any of the transferor’s oblig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